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Àíàòîëèé Ìîøêîâñêè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Êåøêà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ëíå÷íûé êðóã : Êíèãà î äåòñòâå äëÿ ñåìåéíîãî ÷òåíèÿ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. À.Àëåêñååâà; Ïðåäèñë. Þ.Àçàðîâà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.: Ìîë. ãâàðäèÿ, 1990. — 316 [4] ñ., èë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, http://zmiy.da.ru), 22.03.2004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øêà ëåæàë íà æèâîòå, óïåðåâ ëîêòè â ïåñîê, êóðèë è çàäóì÷èâî ñìîòðåë íà ñïîêîéíóþ ñèíåâó Áàéê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ìîðå áûë ïîëíûé øòèëü — íè âñïëåñêà, íè ìîðùèíêè, è âîäà êàçàëàñü òóãîé, íåïîäâèæíîé, ñëîâíî îíà, êàê è Êåøêà, ãëóáîêî çàäóìàëàñü î ÷åì-òî. Ðÿäîì ñèäåëè äâîå ìàëü÷èøåê è îæåñòî÷åííî ñïîðèëè, ïóñòÿò ëè àòîìíûé ëåäîêîë íà Áàéêàë. Þðà, ñûí ó÷èòåëüíèöû ìåñòíîé øêîëû, òîíêèé, âåðòëÿâûé ìàëü÷îíêà, óòâåðæäàë, ÷òî ñ Áàéêàëà õâàòèò è îäíîãî ñòàðîãî ëåäîêîëà «Àíãàðà», êîòîðûé ñåé÷àñ ðåìîíòèðóåòñÿ íà ñóäîâåðôè â ïîñåëêå Ëèñòâåííè÷íîì, ÷òî Áàéêàë — ýòî íå Ëåäîâèòûé îêåàí, ãäå íóæíî êðóãëûé ãîä ïðîâîäèòü ÷åðåç ëüäû êàðàâàíû ñóä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ðà ïîçàïðîøëûì ëåòîì ïðèåõàë ñ ìàòåðüþ èç Áàòóìè, è ýòî íåáîëüøîå ñèáèðñêîå ìîðå ïîñëå îãðîìíîãî ×åðíîãî ìîðÿ íèêàê íå êàçàëîñü åìó äîñòîéíûì òîãî, ÷òîá ñþäà ïóñêàòü ñâåðõìîùíûé àòîìíûé ëåäîê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î Òèìîøà, ñûí ðàáî÷åãî ñ çîëîòîãî ïðèèñêà, çäåñü ðîäèëñÿ, áûë èñêîííûé áàéêàëåö è ñ÷èòàë, ÷òî Áàéêàë — åäâà ëè íå ñàìîå áîëüøîå è âàæíîå ìîðå â ñòðàíå. È òî, ÷òî ñ íèì íå áûë ñîãëàñåí ýòîò òîíêîíîãèé íàñìåøëèâûé ìàëü÷îíêà, êîòîðîãî òðóäíî ïåðåñïîðèòü, îáèæàëî è çëè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ìóëÿ æðàòü ëþáèøü! — êðèêíóë âäðóã Òèìîøà, ñæèìàÿ êóëàêè: âñå ìèðíûå äîâîäû áûëè èñ÷åðïàíû, è åìó çàõîòåëîñü õîðîøåíüêî ñòóêíóòü ïðèÿòåëÿ ïî ë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þáëþ. À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î, ÷òî è ñþäà ïóñòÿò ëåäîêî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ðà çàâàëèëñÿ íà ñïèíó è, êàê êëîóí â öèðêå, âñêèíóë îáå í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ìóëü è àòîìíûé ëåäîêîë — íåò, ýòî çäîðîâî! — ñìåÿëñÿ îí, äðûãàÿ íîã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Òèìîøè ïîáëåäíåëè óøè. Íà åãî øèðîêîì ëèöå ðåçêî ïðîñòóïèëè âåñíó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åøêà, âåäü ïðàâäà ïóñòÿ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îé-òî? — ñïðîñèë òîò, íå ïîâîðà÷èâàÿ ãîëî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òîìíûé ëåäîê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ðæè êàðìàí øèðå!.. — Êåøêà ñïëþíóë íà ïåñ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ûë ðàâíîäóøåí ê ýòîìó ñïîðó. Îí ïî-ïðåæíåìó ëåæàë íà æèâîòå è êóðèë ïàïèðîñó ìåäëåííûìè, ýêîíîìíûìè çàòÿæêàìè, ñòàðàÿñü ðàñòÿíóòü óäîâîëüñòâ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øêà âåñüìà ñìóòíî ïîíèìàë, ÷òî òàêîå àòîìíûé ëåäîêîë, è óæ ñîâñåì íå ìîã ïîíÿòü, çà÷åì îí íóæåí íà Áàéêàëå çèìîé, êîãäà âñÿ æèçíü çàìèðàåò. Êåøêà íå ïðèâûê ìå÷òàòü î ÷åì-òî íåÿñíîì, äàëåêîì, íåñáûòî÷íîì. Ñåé÷àñ îí, íàïðèìåð, äóìàë î òîì, ÷òî ñêîðî íà÷íåòñÿ ïåðåëåò êåäðîâêè — òåìíîé, â ñâåòëóþ êðàïèíêó ïòèöû, î÷åíü ãëóïîé è âêóñíîé, — è íóæíî ñåãîäíÿ æå ïðèãîòîâèòü õîçÿéñòâî — ïî÷èíèòü ðîãàòêè, íàñîáèðàòü íà áåðåãó ìåøî÷åê êàìåííûõ êðóãëÿ÷êîâ: îíè ëåòÿò, êàê ïóëè, ñòðåìèòåëüíî è òî÷íî — ðåäêàÿ êåäðîâêà óâåðíåòñÿ... Ìûñëè î êåäðîâêàõ áûëè ÿñíû è îùóòèìû äëÿ Êåøêè, êàê ýòè êàìåííûå êðóãëÿ÷êè, íî êàê ìîæíî äóìàòü î òîì, ÷åãî äàæå è íå ïðåäñòàâëÿ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øêà áûë êîñòèñò, êîðåíàñò è íåîïèñóåìî ðûæ. Âåòåðîê ñëåãêà øåâåëèë åãî äëèííþùèå, ñ ïîëãîäà íå ñòðèæåííûå êóäðè. Åãî øåÿ òîæå ãóñòî çàðîñëà, âîëîñû âîèíñòâåííî òîð÷àëè âîêðóã óøåé è ïî÷òè ñêðûâàëè èõ, à ìàêóøêà ïîõîäèëà íà ðûæèé âîäîâîðîò. Åãî êðîøå÷íûé — ïóãîâêîé — íîñ äðà÷ëèâî ñìîòðåë ââåðõ, è òîëñòàÿ âåðõíÿÿ ãóáà îòòîïûðèâàëàñü, îáíàæàÿ êðóïíûå êðåïêèå çóáû, êîòîðûå ñ íåîáû÷àéíûì ïðîâîðñòâîì ðàñêóñûâàëè êîñòè, à åñëè íóæíî áûëî, âûòàñêèâàëè èç äîñîê ãâîçäè íå õóæå êëåùåé. Ëåâûé ãëàç åãî ñèëüíî êîñèë, è òðóäíî áûëî óñòàíîâèòü, êóäà îí ñìîòð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æäó ñîáîé ïîñåëêîâûå ìàëü÷èøêè çâàëè åãî Êåøêà Êîñîé. (Â Ñèáèðè ïî÷òè êàæäûé ïÿòûé ÷åëîâåê — Èííîêåíòèé, è â ïîñåëêå áûëî øåñòåðî Êåøåê; è ÷òîáû èõ íå ïóòàòü, êàæäûé èìåë êëè÷êó.) Íî íàçûâàòü åãî òàê â ãëàçà ìàëü÷èøêè áîÿëèñü: Êåøêå ñòóêíóëî ÷åòûðíàäöàòü ëåò, íî êóëàêè ó íåãî áûëè âïîëíå âçðîñëûå. Íà åãî õóäîì êðåïêîì òåëå áîëòàëñÿ çàìóñîëåííûé è çàïëàòàííûé îôèöåðñêèé êèòåëü, ñ êîòîðûì îí íå ðàññòàâàëñÿ êðóãëûé ãîä, íåïîìåðíî áîëüøèå øòàíû îò ðàáî÷åé ñïåöîâêè è îãðîìíûå áðåçåíòîâûå òóôëè ñ áå÷åâêàìè âìåñòî øíóð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ñåé÷àñ îí ëåæàë íà áàéêàëüñêîì áåðåãó è ìåäëåííî êóðèë. Âîïðîñ î ëåäîêîëå åãî íå âîëíî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ðÿ÷ü! — ïîñëûøàëñÿ øåïîò Òèìîø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õðóñòûâàÿ ïåñêîì, ê íèì ïîäõîäèëà Ñîôüÿ Ïàâëîâíà. Îíà áûëà ïðÿìàÿ, ëåãêàÿ, êàê äåâóøêà, â àêêóðàòíîì êîðè÷íåâîì ïëàòüå ñ áåëûì âîðîòíè÷êîì è áîëüøèì óçëîì âîëîñ íà çàòûëêå. Ñîôüÿ Ïàâëîâíà ñîáèðàëàñü âûéòè çàìóæ çà áóõãàëòåðà ïðèèñêà (îò ïåðâîãî ìóæà îíà óåõàëà) è ïîòîìó äàæå çà âîäîé õîäèëà â õîðîøåì ïëàòüå. Åäèíñòâåííàÿ ó÷èòåëüíèöà â øêîëå, îíà áûëà çíàìåíèòîñòüþ â ýòîì ãëóõîì ñèáèðñêîì ïîñåëêå. Èç âñåõ îêîí è èç-çà âñåõ îãðàä ñëåäèëè çà íåé äåñÿòêè âíèìàòåëüíûõ ãëàç, è îíà âî âñåì äîëæíà áûòü íà âûñîòå ïîëîæåíèÿ. Ó íåå áûëî î÷åíü ñòðîãîå, êðàñèâîå ëèöî, è, êîãäà îíà ñåðäèëàñü, åå áîëüøèå ÷åðíûå ãëàçà ñâåðêàëè. (Ó Þðû áûëè òî÷íî òàêèå æå ãëàçà, òîëüêî ÷óòü ïîìåíüøå.) Îäåâàëàñü îíà ñî âêóñîì, ñêðîìíî, ñòàðàÿñü îñîáåííî íå îòëè÷àòüñÿ îò ìåñòíûõ æèòå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ìåòèâ Ñîôüþ Ïàâëîâíó, Êåøêà òîò÷àñ ñóíóë ïàïèðîñó â ðîò, çàòÿíóëñÿ äëèííîé çàòÿæêîé è øóìíî âûäîõíóë áîëüøîå îáëàêî äû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÷èòåëüíèöà îñòàíîâèëàñü è, êàê ýòî îíà äåëàëà â êëàññå, ñöåïèëà íà æèâîòå ðó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ó áðîñü, — ïðîãîâîðèëà îíà ñïîêîé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, Ñîôüÿ Ïàâëîâíà, — èçóìëåííî ñêàçàë Êåøêà, íå ìåíÿÿ ïîçû. — Ðàçâå ìîæíî òàêîé òàáà÷èøêî áðîñàòü? Ñèëüíûé! — È Êåøêà âòîðîé çàòÿæêîé ñêóðèë ïàïèðî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óðèøüñÿ äî áåäû, — ñêàçàëà îíà è îáåðíóëàñü ê ñûíó. — Äîìîé! Ñêîëüêî ðàç òåáå ãîâîðèëà: íå øëÿéñÿ ãäå ïîï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ðà ïîêðàñíåë è êàê-òî âåñü ñúåæèëñÿ, ñëîâíî ñòàë ìåíüøå, è äàæå íîãè åãî, îáòÿíóòûå, êàê ó äåâ÷îíîê, ÷óëêàìè, áóäòî ñòàëè òîíüøå. Åìó áûëî ñòûäíî ïåðåä ðåáÿòàìè. Îí ìåëüêîì ãëÿíóë íà Êåøêó, Êåøêà ïîäìèãíóë åìó êîñûì ãëàçîì è ñäåëàë ðóêîé íåçàìåòíûé, íî ÿñíûé è òî÷íûé, êàê ïðèêàç, æåñò: íå äðåéôü! Áóäåì æ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ôüÿ Ïàâëîâíà âçÿëà ñûíà çà ðóêó, ðûâêîì îòîðâàëà îò ïåñêà, è òîò, âèíîâàòî îãëÿäûâàÿñü, çàñåìåíèë ðÿäîì. Ëèöî ó ó÷èòåëüíèöû îñòàâàëîñü íåâîçìóòèìûì. Äåñÿòü ëåò ðàáîòû â øêîëå — ýòî íå òàê óæ ìàëî. Âíà÷àëå, ïî íåîïûòíîñòè, îíà ñåðäèëàñü, êðè÷àëà, íî ýòî íå ïîìîãàëî. Òåïåðü æå âî âðåìÿ óðîêîâ ñëûøíî, êàê ìàëþñåíüêèé êîìàð, çàëåòåâøèé â ôîðòî÷êó èç òàéãè, òîíåíüêî íîåò â êëàññå. Äåëî íå â êðèêå, íå â óãðîçàõ. Ëåãêîå äâèæåíèå áðîâåé, îêàçàëîñü, äåéñòâóåò ñèëüíåå äëèííîé íîòàöèè, ìîë÷àëèâî ñîìêíóòûå ãóáû — êðàñíîðå÷èâåé ñòóêà êóëàêîì îá ñòîë, âûæèäàþùèé òâåðäûé âçãëÿä — óáåäèòåëüíåé êðèêà. È ñ òåõ ïîð, êîãäà îíà ïîíÿëà ýòî, åå êðàñèâîå, áîëüøåãëàçîå ëèöî ñëîâíî èçìåíèëîñü. Óëûáêà, èçóìëåíèå, ñîìíåíèå, ñìåõ — âñå êóäà-òî èñ÷åçëî, óøëî, à íà ëèöå îñòàëîñü òîëüêî òî, ÷òî áûëî íåîáõîäèìî äëÿ âîñïèòàíèÿ äå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ñîáåííî íàó÷èëàñü âëàäåòü ñîáîé Ñîôüÿ Ïàâëîâíà çäåñü, â ïîñåëêå, ïîñëå îäíîãî ñëó÷àÿ ñ Êåøêîé. Íà ïåðâîì æå óðîêå íà åå ñòîë âäðóã ïðûãíóë ñ ïàðòû êàêîé-òî íåâåäîìûé ïîëîñàòûé çâåðåê. Îí ïðûãíóë òàê âíåçàïíî, ÷òî îíà îò óæàñà âçâèçãíóëà íà âåñü êëàññ è îòñêî÷èëà â óãîë. Òîëüêî ïîòîì óçíàëà Ñîôüÿ Ïàâëîâíà, ÷òî ýòî áûë áåçîáèäíûé áóðóíäó÷îê, æèòåëü ìåñòíûõ ëåñîâ, íå ñòðàøíûé äàæå ìàëûì ðåáÿ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÷èòåëüíèöà íå ñïðàøèâàëà ó ðåáÿò, êòî ïðèíåñ çâåðÿ: âèíîâíèêà èñêàòü íå ïðèøëîñü. Ëèöî âûäàâàëî åãî ëó÷øå âñÿêèõ óëèê. Êàêîå æå ýòî áûëî íåïðèÿòíîå ëèöî! Òîëñòîãóáîå, êîñîãëàçîå, êóðíîñîå: íîçäðè ñìîòðÿò â óïî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ôüþ Ïàâëîâíó ïåðåäåðíóë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, — äàæå êàê-òî îáðàäîâàííî ñîãëàñèëñÿ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òû ýòî ñäåë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õîòåë óçíàòü: âû ñèáèðñêàÿ èëè ïðèåõàâø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òû ðàä? — ñïðîñèëà îíà, ñäåëàâ êàìåííîå ëèöî. — Òû âûÿñíèë, êòî 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òàê è ñêàçàë: «Àãà». È îíà òóò æå ïîíÿëà: ýòîò ìàëü÷èøêà — àòàìàí, ãëàâíûé âðàã åå, è, åñëè îíà õî÷åò îâëàäåòü êëàññîì, ýòîãî ìàëü÷èøêó íóæíî àòàêîâàòü è ñëîìèòü. Íî âîò óæå ïðîøåë ãîä, à Ñîôüÿ Ïàâëîâíà äî ñèõ ïîð íå çíàëà, ïîáåäèëà ëè îíà Êåøêó. Îí áûë ñèðîòîé, è åãî äÿäÿ, ðàáîòàâøèé íà äðàãå, òîëüêî ðóêàìè ðàçâîäèë: ðàñòåò, êàê áóðüÿ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øêà áûë ãðîçîé îãîðîäîâ. Âíåçàïíîå èñ÷åçíîâåíèå êóð òîæå ïðèïèñûâàëè åìó. Îäíàæäû ó ðó÷üÿ íàøëè áîëüøîãî äîõëîãî ãóñÿ, è, õîòÿ íèêàêèõ óëèê íå áûëî, õîçÿèí ãóñÿ åäâà íå îòîðâàë Êåøêå óø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, ýòîò Êåøêà, áûë äèê è çàïóùåí, êàê íåïðîõîäèìàÿ òàéãà, åùå íå òðîíóòàÿ ÷åëîâåêîì. Åìó áûëî íà âñå íàïëåâàòü. Íà âñå, êðîìå ñîïîê, òàéãè è ìîðÿ. Â ñî÷èíåíèÿõ îí ïèñàë «áîéêàë», íå ìîã äîêàçàòü, ÷òî Çåìëÿ êðóãëàÿ, õîòÿ ÷åëîâå÷åñòâî çíàåò îá ýòîì î÷åíü äàâ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òîÿë ó êàðòû, ïðàâûì ãëàçîì ñìîòðåë íà óêàçêó, à ëåâûé, êîñÿùèé, îòúåçæàë â äðóãóþ ñòîðîíó è ñìîòðåë íà êëàññ: Êåøêà íèêàê íå ìîã îáíàðóæèòü íà êàðòå Òàòàðñêèé ïðîë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Óõ, êàêàÿ áåñòîëî÷ü, êàêîé ëîáîòðÿñ!» — äóìàëà Ñîôüÿ Ïàâëîâíà, ñàæàÿ åãî íà ìåñòî. Îíà ñ íåïîäâèæíûì ëèöîì ïîäõîäèëà ê ñòîëó è ñòàðàëàñü ñïîêîéíî, ÷òîá äàæå ñêðèï ïåðà íå âûäàë åå òîðæåñòâà, âïèñàòü â æóðíàë äâîéêó. È êîãäà îíà âñòàâàëà è âûçûâàëà äðóãîãî ó÷åíèêà, åé âäðóã êàçàëîñü, ÷òî äâîéêà-òî â æóðíàëå ñòîèò, âåðíî, íî ðàçâå ýòî ïîõîæå íà àòàêó, î êîòîðîé îíà äóìàëà â òîò äåíü, êîãäà ýòîò çëîñ÷àñòíûé ïîëîñàòûé áóðóíäó÷îê ïðûãíóë íà åå ñòî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÷òî áûëî, ìîæåò, ñàìîå ñòðàøíîå: âîêðóã Êåøêè âå÷íî òîëêëèñü ðåáÿòà. È äàæå åå Þðà, óìíûé, íå ïî ãîäàì ðàçâèòîé ìàëü÷èê, òîæå òÿíóëñÿ ê íåìó. È, êîíå÷íî, ê äîáðó ýòî íå ìîãëî ïðèâåñòè. Îäíàæäû îíà çàìåòèëà, ÷òî îò ñûíà ïîïàõèâàåò òàáàêîì; ïîòîì åìó êòî-òî ïîñòàâèë ëèëîâûé ôîíàðü ïîä ãëàçîì... È ÷òî òîëüêî Þðà íàõîäèë â Êåøê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ïîë÷àñà Þðà âåðíóëñÿ íà áåð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äðàë! — ãîðäî ñêàçàë îí Êåøêå, âûòÿíóëñÿ íà ïåñêå è çàãëÿíóë åìó â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ðìàëüíî, — îòâåòèë Êåøêà è òóò æå ïîîáåùàë íàó÷èòü åãî çèìîé ñòàâèòü ñèëêè íà çàéöåâ è ëèñ, «áîðìàøèòü» — ëîâèòü èç ëóíîê ðûáó íà ìàëåíüêèõ ðà÷êîâ-áîêîïëàâîâ, èëè, êàê èõ çîâóò íà Áàéêàëå, áîðìàø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Êåøêèíîãî äÿäè áûëà ëîäêà, è ìàëü÷èøêà, ìîæíî ñêàçàòü, áûë õîçÿèíîì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 áû íà ëîäêå ïîêàòàòüñÿ, — ìå÷òàòåëüíî, ñ íàìåêîì ïðîèçíåñ Þ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øëè âû âñå ê ÷åðòîâîé áàáóøêå, — ëåíèâî ñêàçàë Êåøêà è ïî÷åñàë íîãó îá í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õîòü äâà ðàçèêà ïðîêàòè îò ïèðñà ê ïèðñó! — ïðèñòàâàë Þðà. — ×òî òåáå ñòî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øêà è íå ïîøåâåëèëñÿ. Îí ïî-ïðåæíåìó ñìîòðåë íà òèõîå è ñâåðêàþùåå íà ñîëíöå ì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ì òðåøêó, — ñêàçàë Þðà è îñòîðîæíî êîñíóëñÿ åãî ðó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øêà ïîìîë÷àë, ïî÷åñàë ãîëîâó, ïîäóì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ñ âàìè, — ïðîâîð÷àë îí, çåâàÿ è ïîäíèìàÿñü ñ ïåñêà. — Òîëüêî äåíüãè íà áî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áåãàë çà êëþ÷îì è âåñëàìè. Îòîìêíóâ çàìîê, îòòîëêíóë ëîäêó ñ ðåáÿòàìè. Ãðåá îí ðàçìàøèñòî è íåáðåæíî, ñëîâíî òîëüêî èç îäîëæ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ðóãèå ãîäû â ýòó ïîðó íà Áàéêàëå óæå õîëîäàëî, íî íûí÷å áûëî íà ðåäêîñòü òåïëî è ñîëíå÷íî. Êåøêà óïèðàëñÿ îãðîìíûìè áðåçåíòîâûìè òóôëÿìè â äåðåâÿííóþ ïëàíêó íà äíèùå è, ñîâñåì íå íàïðÿãàÿñü, ïî÷òè ìàøèíàëüíî ïîãðóæàë è âûíèìàë âåñëà. Þðà ëåæàë íà íîñó, ñêâîçü ðàñòîïûðåííûå ïàëüöû ïðîïóñêàë âîäó è ðàññìàòðèâàë â äåñÿòèìåòðîâîé ãëóáèíå áåëûå âàëóíû. Òèìîøà ðàçâàëèëñÿ íà êîðìå è ÷åìó-òî óëûá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íàêàòàëèñü? — ñïðîñèë Êåøêà, ïîäãðåáàÿ ê ïèðñó. Íî ðåáÿòà ñòàëè óïðàøèâàòü, ÷òîá îí âûâåç èõ èç áóõòû â îòêðûòîå ìîðå. Êåøêå, ïðèçíàòüñÿ, óæå íàñêó÷èëî ãðåñòè. Ãîäà äâà íàçàä åìó äîñòàâëÿëî óäîâîëüñòâèå äåðæàòü â ðóêàõ âåñëà è, îòòàëêèâàÿñü êîðîòêèìè òîë÷êàìè, ÷óâñòâîâàòü, êàê ñòðåìèòåëüíî ëåòèò ëîäêà è êàê íàëèâàþòñÿ óïðóãîé ñèëîé ìóñêóëû. Íî ñåé÷àñ åãî ìóñêóëû äîñòèãëè ïðåäåëüíîé òâåðäîñòè, è îí âûåçæàë òîëüêî ïî äåëó: ïîñòàâèòü ñåòü, ïîêàòàòü çà ïëàòó òóðèñòîâ, êîòîðûå êàæäîå ëåòî ðàçáèâàëè íà îêðàèíå ïîñåëêà, â ñîñíîâîì áîðó, ïàëàòî÷íûé ãîðîä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ó âàñ ê ëåøåìó, — ïðîáóð÷àë îí, âûñìîðêàëñÿ â âîäó è íåîõîòíî ïîâåðíóë â îòêðûòîå ì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ãðåá óæå òàê äàëåêî îò áåðåãà, ÷òî âåñü ïîñåëîê ìîæíî áûëî íàêðûòü ëàäîíüþ è ñîñíû íà ñîïêàõ êàçàëèñü íå òîëùå òðàâèíîê. Äîìèêè, ðàçáðîñàííûå â ïàäè, ïîõîäèëè íà ãîðñòü êîñòåé äîìèíî. Æàðêî ïðèïåêàëî ñîëíöå, íà ìîðå áûë ïîëíûé øòèëü — îíî ïåðåëèâàëîñü òî çåëåíûì, òî ñèíèì, òî îðàíæåâûì, è ó Êåøêè íà äóøå áûëî ïîêîéíî è òèõî, êàê è íà ì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õâàòèò! — íàêîíåö ñêàçàë îí è, íå ñëóøàÿ íûòüÿ ïðèÿòåëåé, ïîâåðíóë ëîäêó ê áåðå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çäåñü ñëó÷èëîñü íåîæèäàííîå: îí ãðåá ê áåðåãó, à ëîäêà ñòîÿëà íà ìåñòå. Íî è áóäü îí â äåñÿòü ðàç ñèëüíåé, îí íå ñìîã áû è íà ìåòð ïðèáëèçèòüñÿ ê áåðåãó. Îòêóäà-òî ñâåðõó âíåçàïíî óïàë âåòåð, ñêîìêàë è ñëîâíî ñäåðíóë ñ Áàéêàëà çåëåíîâàòî-ñèíþþ ïðàçäíè÷íóþ ñêàòåðòü, è ïîä íåé îêàçàëèñü òåìíî-ñåðûå âîëíû. Âåòåð áûë òàêîé ïîðûâèñòûé è êðåïêèé, ÷òî ïîãíàë ëîäêó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øêà óæå íå ïðîáîâàë ãðåñòè ê áåðåãó, îí óïèðàëñÿ âåñëàìè î âîäó, ÷òîá çàòîðìîçèòü, íî è ýòî áûëî áåñïîëåçíî. Âîëíû óäàðÿëè î áîðò, êà÷àëè ëîäêó, è èõ íåñëî, íåñëî, íåñëî... Òó÷à çàêðûëà ñîëíöå, â óøàõ çàñâèñòåë âåòåð, â ëèöî óäàðèëè áðûçãè. Ìàëü÷èêè ñõâàòèëèñü çà áîðòà, óñòàâèëèñü íà Êåø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ðíàÿ! — êðèêíóë Êåøêà è ðåçêî ïîâåðíóë ëîäêó íîñîì ê âîë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âûðâàë èç óêëþ÷èí âåñëà, êèíóë íà äíî ëîäêè, à ñ êîðîòêèì êîðìîâûì áðîñèëñÿ ê êîðìå óïðàâëÿòü. Âîëíû âñêèïàëè âîêðóã, çàëèâàÿ ëîä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ðíàÿ... Óæàñîì çâåíèò ýòî ñëîâî äëÿ áàéêàëüöåâ. Ãîðíàÿ — ýòî ïàäàþùèé ñ ãîð âåòåð óðàãàííîé ñèëû. Ãîðíàÿ — è ñ ñîïîê êàòÿòñÿ îãðîìíûå êàìíè, ñ îòêîñîâ ñðûâàþòñÿ îâöû, ëåòÿò ñî ñêàë ñëîìàííûå äåðåâüÿ... Ãîðíàÿ — íåáî ñòàíîâèòñÿ ÷åðíûì, è ìîðå ìå÷åòñÿ, êàê ðàíåíûé ìåäâåäü, è òîíóò ëîäêè, è çàõëåáûâàþòñÿ ñ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òåð áûë òàêîé ïëîòíûé, ÷òî ñòàùèë ðåáÿò ñ ëàâîê, ïîâàëèë íà äíî ëîäêè. Âåòåð ñðûâàë ïåíó, ñ âîåì êðóòèë åå, âçâèí÷èâàë â ñëåïîå íåáî è ãíàë ãèãàíòñêèå ðåâóùèå ñìåð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øêà çàæìóðèëñÿ, ïðèãíóëñÿ, ïîêðåï÷å âöåïèëñÿ â âåñëî. È ñìåð÷ ïðîíåññÿ çà êîðìîé, îêàòèâ ëîäêó áðûçã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ïàé! — çàîðàë Êåøêà. — ×åðïà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øêè íè÷êîì ëåæàò â ïîëóçàòîïëåííîé ëîäêå, äðîæàò, âöåïèâøèñü â ëàâêè. Áðîñèòü âåñëî íåëüçÿ: âñòàíåò ëîäêà áîðòîì ê âàëó, ïåðåâåðíåòñÿ — è êðû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ïàé! — åùå ãðîì÷å çàâîïèë Êåøêà è ñîðâàë ãîëîñ. — ×åðïàé, à òî óáü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ïîïðîáóé èñïóãàé òåõ, êòî óæå ñ÷èòàåò ñåáÿ ìåðòâûì! È ãëàçà ó íèõ íå÷åëîâå÷åñêèå — çàñòûâøèå, íåæèâûå. È òîãäà, óëó÷èâ ìîìåíò, Êåøêà õâàòèë Òèìîøó âåñëîì ïî ïëå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ðûñà, íó! — È âåñëî îïóñòèëîñü íà ñïèíó. È åùå ðàç. È å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èìîøèíûõ ãëàçàõ áëåñíóëà ìûñëü, îí ñõâàòèë äåðåâÿííûé ÷åðïàê è, êàê àâòîìàò, ñòàë âûëèâàòü âîäó. È Þðà òîæå âäðóã î÷íóëñÿ è íà÷àë ïðèãîðøíÿìè áðîñàòü õîëîäíóþ âîäó çà áîð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ëîäêó íåñëî è íåñëî. Îíà ïðûãàëà ïî âàëàì, íûðÿëà è ñíîâà âçëåòàëà ââåðõ. Íè áåðåãà, íè íåáà... Òîëüêî ñâèñò, ãðîõîò è ïëåñê, òîëüêî Êåøêà ñ âåñëîì íà êîðì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ìãíîâåíèÿ âåòåð ñòèõàë, òî òóò æå îïÿòü íàâàëèâàëñÿ è ãíàë ëîäêó, êîëîòèë ìàëü÷èøåê êóëàêàìè ïî ñïèíàì, íîðîâèë óäàðèòü âîëíîé â áîðò. Íî Êåøêà íå çåâàë: ðûâîê âåñëîì — è ëîäêà, êàê ëîøàäü íà ñêà÷êàõ, íîñîì ïåðåïðûãèâàëà âàë. È òîãäà âåòåð øâûðÿë âàë ñ äðóãîé ñòîðîí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é, Êåøêà, íå çåâàé! Â îáà ñìîòðè, Êåø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Êåøêà ñìîòðåë â îáà. Ñåêóíäà — è ëîäêà âíîâü ðàññåêàëà íîñîì 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äóé äî ãîðû! — øåïòàë îí ñåáå, õîëîäåÿ â êàêîì-òî äèêîì âîñòîðãå. — Íå çíàåòå âû Êåøêó! Êåøêà íå ñäàåòñÿ! Ðàçâå òû íå ñàìûé ñìåëûé ÷åëîâåê íà ñâåòå? Íàïëåâàòü íà ýòó ãîðíóþ, Êåøêà! Íàïëåâà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íè îäèí âàë íå ìîã ïîäìÿòü ëîäêó, è âåòåð íå ìîã îãëóøèòü åãî, è îíè ì÷àëèñü âïåðåä, òóäà, ãäå óæå ñêâîçü ìãëó ñòàë ñìóòíî ïðîðåçàòüñÿ ïðîòèâîïîëîæíûé áåðåã... Âîí îí, êèëîìåòðàõ â ïÿòè, òàì ñïàñåíèå, òàì æèçíü. Òîëüêî áû íà ñêàëó íå áðîñèë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÷òî ýòî? Íåáî ïîëåòåëî êóäà-òî âáîê, ñâåðõó — ÷åðíûå äîñêè, ñíèçó — ïåíà è ìóòíàÿ ìîêðàÿ ìãëà. È îí óøåë â âîäó. Òåëî ñæàëî õîëîäîì. È òîò÷àñ, âûñòàâèâ ðóêè, Êåøêà âûíûðíóë. Ìåëüêíóëî äíèùå ïåðåâåðíóòîé ëîäêè. Îí ðâàíóëñÿ ê íåé, óöåïèëñÿ çà âûñòóïû ñøèòûõ äîñîê. ×òî-òî òåìíîå ïîêàçàëîñü ó êîðìû. Êåøêà ñõâàòèë ýòî òåìíîå ðóêîé è çà âîëîñû ðûâêîì ïîòàùèë ê ëîä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ðæèñü! — çàîðàë îí Òèìîøå, âæèìàÿ åãî ïàëüöû â âûñòóïû äîñîê è ñâèðåïî âûêàòèâ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ãëîõøèé, ïîëóæèâîé Òèìîøà ïîñëóøàëñÿ. À Êåøêà, íûðíóâ, óøåë ïîä âîäó è ñòàë øàðèòü ðóêàìè âîêðó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óäåë âåòåð, íåñëèñü òó÷è, êàòèëèñü âîëí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øêà äîãíàë ëîäêó è âûòàùèë òðåòüåãî. È âäðóã îí çàìåòèë, ÷òî Òèìîøêèíû ðóêè ñïîëçàþò ïî äîñêàì è îí ìåäëåííî îïóñêàåòñÿ â êëîêî÷óùóþ â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ìêà, íå äóðè — ïðèáü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èìîøèíû ïàëüöû çàäåðæàëèñü çà óñòóï, è îí ïåðåñòàë ñïîëç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ÿæåëàÿ âîëíà øâûðíóëà ëîäêó íà áåðåã. Áåðåã â ýòîì ìåñòå áûë íèçêèé, ïåñ÷àíûé, è ãîðíàÿ íå ðàçìîçæèëà ìàëü÷èøå÷üè ãîëîâû î ãðàíèòíûå ñêàëû. Êàê òîëüêî Êåøêà ïî÷óâñòâîâàë ïîä íîãàìè çåìëþ, îí ïîäõâàòèë Þðó íà ðóêè è âûíåñ èç ïîëîñû ïðèáîÿ. Ïîòîì âåðíóëñÿ ê Òèìîøå, êîòîðûé âñå åùå ëåæàë íà äíèùå, âöåïèâøèñü â äîñêè, ñèëîé îòîðâàë åãî è îòòàùèë ê Þ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ûæèå âîëîñû Êåøêè ïðèëèïëè êî ëáó, êèòåëü è øòàíû îáâèñëè, è ñ íèõ ëèëà âîäà; îäíà òóôëÿ óòîíóëà, è èç øòàíèíû òîð÷àëà ðàñöàðàïàííàÿ â êðîâü áîñàÿ íî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ðàññòåãíóë íà Þðå ðóáàøêó, ñòàë ðàñòèðàòü åãî è äåëàòü èñêóññòâåííîå äûõàíèå. Îí, Êåøêà, íå ìîã äîêàçàòü, ÷òî Çåìëÿ êðóãëàÿ, íî ýòè âåùè îí çíàë — áåç íèõ â òàéãå íå ïðîæèâ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èìîøà ïîäàâàë ïðèçíàêè æèçíè è ìàëî áåñïîêîèë Êåøêó. Íî Þðà îñòàâàëñÿ áëåäåí è íåïîäâèæåí. Êåøêà òðóäèëñÿ äî òåõ ïîð, ïîêà íà ñåðûõ ùåêàõ ìàëü÷îíêè íå ïîÿâèëñÿ ñëàáûé ðóìÿíåö. Äðîãíóëè âåêè, è íà Êåøêó ãëÿíóëè çíàêîìûå, áîëüøèå ÷åðíûå ãëàçà, ãëàçà åãî ó÷èòåëüíèö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ñíû íà ãðåáíÿõ ñêàë åùå ãóäåëè è êà÷àëèñü, ìîðå, êàê áåøåíîå, áðîñàëîñü íà áåðåã, íî äî ìàëü÷èøåê äîïîëçòè îíî óæå íå ìîã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êðóã áûëî ïóñòûííî. Ñïðàâà è ñëåâà — áåðåã â ïåíå ïðèáîÿ, à ñâåðõó íåëþäèìûå áóðûå ñêàëû â òðåùèíàõ, èçëîìàõ, îñûïÿõ. Êòî çíàåò, æèâóò ëè âáëèçè ëþäè... Åñòü íà Áàéêàëå ìåñòà, ãäå íà äåñÿòêè êèëîìåòðîâ íå âñòðåòèøü íè äóø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÷àñ Êåøêà ïîäíÿë ðåáÿò íà íîãè. Îíè ðàñòåðÿííî îçèðàëèñü âîêðóã è ïëàê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ó ëóïèòü, — ïðåäóïðåäèë Êåøêà è ïîêàçàë êóëàêè. — À íó, øàãà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ìàëü÷èêè, êàê ãóñÿòà, ïîêîðíî ïîøëè ïî ïóñòûííîìó áåðåãó, à çà íèìè øàãàë Êåøêà, çëîé è ðåøèòåëüíû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òðè äíÿ ê ïèðñó ïðèèñêà ïðèáëèæàëñÿ êàòåð. Íà ïèðñå ñòîÿëè íåñêîëüêî ÷åëîâåê è, íå îòðûâàÿñü, ñìîòðåëè, êàê êàòåð ðàçâîðà÷èâàåòñÿ è ïîäõîäèò ê ïðè÷àëó. Îäèí èç ìóæ÷èí ïîéìàë êîíåö êàíàòà è íàêèíóë ïåòëþ íà äåðåâÿííûé êíåõ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êóáðèêà îäèí çà äðóãèì ïîêàçàëèñü ðåáÿ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òîëüêî íà ïèðñ ñòóïèë Þðà, Ñîôüÿ Ïàâëîâíà ñõâàòèëà åãî, ïðèæàëà ê ãðóäè è íà÷àëà îñûïàòü ïîöåëóÿìè. Åå êðàñèâîå, ñòðîãîå ëèöî îæèâèëîñü è ñòàëî åùå êðàñèâåé è ìîëîæå. Áîëüøèå ÷åðíûå ãëàçà ñâåòèëèñü ñ÷àñòü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äíèì íà ïèðñ, øëåïàÿ áîñîé íîãîé, ñïóñòèëñÿ Êåøêà, ðûæèé, êîñòèñòûé, åùå áîëüøå ïîõóäåâøèé. Ïðàâûé ãëàç åãî ñìîòðåë ïðÿìî, à ëåâûé êóäà-òî âáîê, â ì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îäíîé íîãå òåìíåëà òóôëÿ, âòîðàÿ áûëà áîñîé. Åãî íèêòî íå âñòðå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ûë ñèðîòà, à äÿäÿ ðàáîòàë â äíåâíóþ ñìåíó è íå ìîã îòëó÷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âèäåâ åãî, Ñîôüÿ Ïàâëîâíà âûïóñòèëà èç ðóê ñûíà, è ãëàçà åå, â êîòîðûõ åùå ìãíîâåíèå íàçàä ñâåòèëàñü ðàäîñòü, êàê-òî ïðèñòàëüíî è ñòðîãî îñìîòðåëè Êåø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õîòåëà ÷òî-òî ñêàçàòü åìó, íî íè÷åãî íå ñêàçàëà, à òîëüêî ðàñòåðÿííî òðîíóëà òóãîé óçåë âîëîñ íà çàòûëêå, âçäîõíóëà è îòâåðíóëàñü â ñòîðîí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íà Áàéêàëå áûë ïîëíûé øòèëü — íè âñïëåñêà, íè ìîðùèíêè, òîëüêî ÿðêî ñâåòèëî ñîëíöå, òîëüêî ñïîêîéíàÿ ñèíåâà óõîäèëà âäàëü, êàê áóäòî íè÷åãî è íå ñëó÷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957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9:30:00Z</dcterms:created>
  <dc:creator>Анатолий Мошковский</dc:creator>
  <dc:description/>
  <dc:language>en-US</dc:language>
  <cp:lastModifiedBy>PDD</cp:lastModifiedBy>
  <dcterms:modified xsi:type="dcterms:W3CDTF">2004-03-22T19:30:00Z</dcterms:modified>
  <cp:revision>2</cp:revision>
  <dc:subject/>
  <dc:title>Кешка</dc:title>
</cp:coreProperties>
</file>